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13" w:type="dxa"/>
        <w:tblLayout w:type="fixed"/>
        <w:tblCellMar>
          <w:top w:w="0" w:type="dxa"/>
          <w:left w:w="108" w:type="dxa"/>
          <w:bottom w:w="0" w:type="dxa"/>
          <w:right w:w="108" w:type="dxa"/>
        </w:tblCellMar>
      </w:tblPr>
      <w:tblGrid>
        <w:gridCol w:w="2838"/>
        <w:gridCol w:w="4358"/>
        <w:gridCol w:w="3402"/>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al and biological issues that need to be resolved</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w to overcome this issu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nger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male Hormone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male hormones such as oestrogen and progesterone are lacking in men so oral doses or injections over a prolonged period in time will be needed to prepare the man’s body for pregnanc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to the high levels of these female hormones in his blood, he might eventually want to be a transgender woman. This sorts of defeats the purpose of males helping their wives to carry the child in the first plac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 embryo in men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topic implantation of the embryo which can result in placenta growth to provide nutrients for the baby during pregnancy</w:t>
            </w:r>
          </w:p>
          <w:p>
            <w:pPr>
              <w:pStyle w:val="Normal"/>
              <w:spacing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n be fatal to the male as the embryo is implanted in the abdominal wall and while this is theoretically plausible, there is no such successful implantation yet</w:t>
            </w:r>
          </w:p>
          <w:p>
            <w:pPr>
              <w:pStyle w:val="Normal"/>
              <w:spacing w:before="0" w:after="0"/>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appropriate Body Structure</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walking aid for pregnant men could be made to balance out the weight of the child and improve the stability of pregnant me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hips and lower body structure of males may not be able to support the increase in mass of the body due to the aid and baby combined. The movements of the male may have to be limited.</w:t>
            </w:r>
          </w:p>
          <w:p>
            <w:pPr>
              <w:pStyle w:val="Normal"/>
              <w:spacing w:before="0" w:after="0"/>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ck of uteru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womb from one woman can be transplanted to the m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ck of flexible space in a male body.</w:t>
            </w:r>
          </w:p>
          <w:p>
            <w:pPr>
              <w:pStyle w:val="Normal"/>
              <w:spacing w:before="0" w:after="0"/>
              <w:rPr/>
            </w:pPr>
            <w:r>
              <w:rPr/>
              <w:t>Inability of artificial womb to ‘push’, leading to complications in delivery.</w:t>
            </w:r>
          </w:p>
          <w:p>
            <w:pPr>
              <w:pStyle w:val="Normal"/>
              <w:spacing w:before="0" w:after="0"/>
              <w:rPr/>
            </w:pPr>
            <w:r>
              <w:rPr/>
              <w:t>Possible as a womb has been transferred from woman-woman before but has not been tested with a men before.</w:t>
            </w:r>
          </w:p>
          <w:p>
            <w:pPr>
              <w:pStyle w:val="Normal"/>
              <w:spacing w:before="0" w:after="0"/>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xing of blood</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mechanical system can be put in place to prevent the mixing of the father and child’s blood to prevent blood clott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 of the mechanism could result in death from blood clotting for the child and the parent.</w:t>
            </w:r>
          </w:p>
          <w:p>
            <w:pPr>
              <w:pStyle w:val="Normal"/>
              <w:spacing w:before="0" w:after="0"/>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The male does not have a natural birth canal.</w:t>
            </w:r>
          </w:p>
          <w:p>
            <w:pPr>
              <w:pStyle w:val="Normal"/>
              <w:widowControl/>
              <w:bidi w:val="0"/>
              <w:spacing w:before="0" w:after="200"/>
              <w:rPr/>
            </w:pPr>
            <w:r>
              <w:rPr/>
              <w:t>The male pelvis does not have a big enough gap for the child to pass through.</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 Caesarean section can be performed by making incisions in the abdomen so that the baby can be removed manually, removing the need for a vagina or other open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esarean sections also carry its own risks and excessive bleeding during the childbirth may lead to death of the father.</w:t>
            </w:r>
          </w:p>
        </w:tc>
      </w:tr>
    </w:tbl>
    <w:p>
      <w:pPr>
        <w:pStyle w:val="Normal"/>
        <w:widowControl/>
        <w:bidi w:val="0"/>
        <w:spacing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38:00Z</dcterms:created>
  <dc:creator>Seow Wen Jun</dc:creator>
  <dc:description/>
  <dc:language>en-US</dc:language>
  <cp:lastModifiedBy>Yao Chong</cp:lastModifiedBy>
  <dcterms:modified xsi:type="dcterms:W3CDTF">2010-05-26T08:38:00Z</dcterms:modified>
  <cp:revision>3</cp:revision>
  <dc:subject/>
  <dc:title/>
</cp:coreProperties>
</file>